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Rognon Bitamus" w:hAnsi="Rognon Bitamus" w:cs="Rognon Bitamus"/>
          <w:b/>
          <w:b/>
          <w:bCs/>
          <w:i/>
          <w:i/>
          <w:iCs/>
          <w:sz w:val="56"/>
          <w:u w:val="single"/>
        </w:rPr>
      </w:pPr>
      <w:r>
        <w:rPr>
          <w:rFonts w:cs="Rognon Bitamus" w:ascii="Rognon Bitamus" w:hAnsi="Rognon Bitamus"/>
          <w:b/>
          <w:bCs/>
          <w:i/>
          <w:iCs/>
          <w:sz w:val="56"/>
          <w:u w:val="single"/>
        </w:rPr>
        <w:t>Etiquette de</w:t>
      </w:r>
    </w:p>
    <w:p>
      <w:pPr>
        <w:pStyle w:val="TextBody"/>
        <w:jc w:val="left"/>
        <w:rPr>
          <w:rFonts w:ascii="AdamBecker" w:hAnsi="AdamBecker" w:cs="AdamBecker"/>
          <w:b/>
          <w:b/>
          <w:bCs/>
          <w:i/>
          <w:i/>
          <w:iCs/>
          <w:sz w:val="56"/>
          <w:u w:val="single"/>
        </w:rPr>
      </w:pPr>
      <w:r>
        <w:rPr>
          <w:rFonts w:cs="AdamBecker" w:ascii="AdamBecker" w:hAnsi="AdamBecker"/>
          <w:b/>
          <w:bCs/>
          <w:i/>
          <w:iCs/>
          <w:sz w:val="56"/>
          <w:u w:val="single"/>
        </w:rPr>
      </w:r>
    </w:p>
    <w:p>
      <w:pPr>
        <w:pStyle w:val="TextBody"/>
        <w:jc w:val="left"/>
        <w:rPr>
          <w:rFonts w:ascii="Rognon Bitamus" w:hAnsi="Rognon Bitamus" w:cs="Rognon Bitamus"/>
          <w:b/>
          <w:b/>
          <w:bCs/>
          <w:i/>
          <w:i/>
          <w:iCs/>
          <w:sz w:val="56"/>
          <w:u w:val="single"/>
        </w:rPr>
      </w:pPr>
      <w:r>
        <w:rPr>
          <w:rFonts w:cs="Rognon Bitamus" w:ascii="Rognon Bitamus" w:hAnsi="Rognon Bitamus"/>
          <w:b/>
          <w:bCs/>
          <w:i/>
          <w:iCs/>
          <w:sz w:val="56"/>
          <w:u w:val="single"/>
        </w:rPr>
        <w:t>confitures</w:t>
      </w:r>
    </w:p>
    <w:p>
      <w:pPr>
        <w:pStyle w:val="Normal"/>
        <w:ind w:right="-288" w:hanging="0"/>
        <w:rPr>
          <w:rFonts w:ascii="Lucida Calligraphy" w:hAnsi="Lucida Calligraphy" w:cs="Lucida Calligraphy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bCs/>
          <w:i/>
          <w:iCs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14859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65pt;width:116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60680</wp:posOffset>
                </wp:positionV>
                <wp:extent cx="11430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8.4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60680</wp:posOffset>
                </wp:positionV>
                <wp:extent cx="9144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8.4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1257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0325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4.7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685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4.7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  <w:r>
        <w:rPr>
          <w:rFonts w:cs="Kingthings Petrock" w:ascii="Kingthings Petrock" w:hAnsi="Kingthings Petrock"/>
          <w:sz w:val="48"/>
        </w:rPr>
        <w:t>framboise         abricot        peche</w: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  <w:lang w:val="en-US" w:eastAsia="en-US"/>
        </w:rPr>
      </w:pPr>
      <w:r>
        <w:rPr>
          <w:rFonts w:cs="Kingthings Petrock" w:ascii="Kingthings Petrock" w:hAnsi="Kingthings Petrock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5440</wp:posOffset>
                </wp:positionV>
                <wp:extent cx="1257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.2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14859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.2pt;width:116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5pt" to="297pt,24.8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81305</wp:posOffset>
                </wp:positionV>
                <wp:extent cx="11430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2.15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81305</wp:posOffset>
                </wp:positionV>
                <wp:extent cx="9144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2.1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0607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1pt" to="386.95pt,24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9144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.5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3.5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ingthings Petrock" w:cs="Kingthings Petrock" w:ascii="Kingthings Petrock" w:hAnsi="Kingthings Petrock"/>
          <w:sz w:val="48"/>
        </w:rPr>
        <w:t xml:space="preserve">   </w:t>
      </w:r>
      <w:r>
        <w:rPr>
          <w:rFonts w:cs="Kingthings Petrock" w:ascii="Kingthings Petrock" w:hAnsi="Kingthings Petrock"/>
          <w:sz w:val="48"/>
        </w:rPr>
        <w:t>framboise         abricot        peche</w:t>
      </w:r>
    </w:p>
    <w:p>
      <w:pPr>
        <w:pStyle w:val="Normal"/>
        <w:ind w:right="-288" w:hanging="0"/>
        <w:rPr>
          <w:rFonts w:ascii="Kingthings Petrock" w:hAnsi="Kingthings Petrock" w:cs="Kingthings Petrock"/>
          <w:sz w:val="48"/>
          <w:lang w:val="en-US" w:eastAsia="en-US"/>
        </w:rPr>
      </w:pPr>
      <w:r>
        <w:rPr>
          <w:rFonts w:cs="Kingthings Petrock" w:ascii="Kingthings Petrock" w:hAnsi="Kingthings Petrock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25755</wp:posOffset>
                </wp:positionV>
                <wp:extent cx="12573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5.6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14859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.85pt;width:116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9591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3pt" to="386.95pt,23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66065</wp:posOffset>
                </wp:positionV>
                <wp:extent cx="11430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0.95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66065</wp:posOffset>
                </wp:positionV>
                <wp:extent cx="9144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0.95pt;width:7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55pt" to="297pt,31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8638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55pt" to="297pt,31.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9144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2.3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.3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ingthings Petrock" w:cs="Kingthings Petrock" w:ascii="Kingthings Petrock" w:hAnsi="Kingthings Petrock"/>
          <w:sz w:val="48"/>
        </w:rPr>
        <w:t xml:space="preserve">   </w:t>
      </w:r>
      <w:r>
        <w:rPr>
          <w:rFonts w:cs="Kingthings Petrock" w:ascii="Kingthings Petrock" w:hAnsi="Kingthings Petrock"/>
          <w:sz w:val="48"/>
        </w:rPr>
        <w:t>framboise         abricot       peche</w:t>
      </w:r>
    </w:p>
    <w:p>
      <w:pPr>
        <w:pStyle w:val="Normal"/>
        <w:ind w:right="-288" w:hanging="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p>
      <w:pPr>
        <w:pStyle w:val="Normal"/>
        <w:ind w:right="-288" w:hanging="0"/>
        <w:rPr>
          <w:rFonts w:ascii="Arial Rounded MT Bold" w:hAnsi="Arial Rounded MT Bold" w:eastAsia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Rognon Bitamus">
    <w:charset w:val="00"/>
    <w:family w:val="auto"/>
    <w:pitch w:val="variable"/>
  </w:font>
  <w:font w:name="AdamBecker">
    <w:charset w:val="00"/>
    <w:family w:val="auto"/>
    <w:pitch w:val="variable"/>
  </w:font>
  <w:font w:name="Kingthings Petro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Calligraphy" w:hAnsi="Lucida Calligraphy" w:cs="Lucida Calligraphy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Rounded MT Bold" w:hAnsi="Arial Rounded MT Bold" w:cs="Arial Rounded MT Bold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29:00Z</dcterms:created>
  <dc:creator> </dc:creator>
  <dc:description/>
  <dc:language>en-US</dc:language>
  <cp:lastModifiedBy> </cp:lastModifiedBy>
  <cp:lastPrinted>2011-07-20T18:08:00Z</cp:lastPrinted>
  <dcterms:modified xsi:type="dcterms:W3CDTF">2011-07-20T16:08:00Z</dcterms:modified>
  <cp:revision>16</cp:revision>
  <dc:subject/>
  <dc:title/>
</cp:coreProperties>
</file>